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26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Кошкина Сергея Федо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Кошкина С.Ф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Кошкина Сергея Федоровича, 26.05.1989 года рождения, 4  августа 2025 года в 16.4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ошкину С.Ф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8:00Z</dcterms:modified>
  <cp:revision>10</cp:revision>
  <dc:subject/>
  <dc:title>ИЗБИРАТЕЛЬНАЯ КОМИССИЯ ЛИПЕЦКОЙ ОБЛАСТИ</dc:title>
</cp:coreProperties>
</file>